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р материала (ФИО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ворцова Татьяна Александр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(с указанием преподаваемого предмета)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 специальное (коррекционное) образовательное учреждение для обучающихся, воспитанников с ограниченными возможностями здоровья Краснобаковская специальная (коррекционная) об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е материа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еме «Наш дом Земля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(возраст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чебный предмет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оведение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по биологии специальных (коррекционных) образовательных учреждений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5-9 классы, сборник 1, под редакцией В.В. Воронковой, М: «Владос», 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Т.М.Лифанова, Е.н. соломина. Природоведение 5 класс, м: «Просвещение», 2013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атериала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диагностика качества знаний учащихся </w:t>
            </w:r>
            <w:r>
              <w:rPr>
                <w:bCs/>
                <w:sz w:val="28"/>
                <w:szCs w:val="28"/>
                <w:shd w:fill="FFFFFF" w:val="clear"/>
              </w:rPr>
              <w:t>по теме «Наш дом Земля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адачи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 познавательной деятельности учащихся путем  использования интерактивных форм обучения и контроля знаний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Формирование умений  анализировать, сравнивать, применять творческие способности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спитание самостоятельности при выполнении задани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резентации использован шаблон Комаровского А. Н.. 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ужно включить макросы. 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ираем «Включить это содержимое» и «ОК»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Важно: после завершения работы изменения не сохранять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и на Интернет - источники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терактивный тест создан на основе шаблона Комаровског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ая систем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illustrationsof.com/royalty-free-solar-system-clipart-illustration-1075408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щение земли вокруг солнц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gallimard-jeunesse.fr/encyclopedia-terre/earth/images/image_exp_earth004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Терешков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ebdiscover.ru/uploads/comments/4653-1331049374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Гагарин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bashinform.ru/upload/iblock/60d/11_opt.jpg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ман Тито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amic.ru/images/gallery_09-2011/640.234_99_46.jpg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полёт в космос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img0.liveinternet.ru/images/attach/c/4/78/692/78692194_37437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kenh14.vcmedia.vn/zoom/400_400/A3YmnWqkHeph7OwGyu6TwbX57tgTw/Image/2013/07/ice-kp-kenh14-ava-f0a46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зные ископаем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iznedr.ru/news/item/f00/s04/n0000438/pic/000000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итатели водоёмов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vevivi.ru/best/images/servus/36/54/5885436.jpe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презентации авто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шаб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vocat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roque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ifs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nvironnemen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otk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et</w:t>
              </w:r>
              <w:r>
                <w:rPr>
                  <w:rStyle w:val="InternetLink"/>
                  <w:sz w:val="28"/>
                  <w:szCs w:val="28"/>
                </w:rPr>
                <w:t>/6000/99316564.85/0_8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sz w:val="28"/>
                  <w:szCs w:val="28"/>
                </w:rPr>
                <w:t>818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e</w:t>
              </w:r>
              <w:r>
                <w:rPr>
                  <w:rStyle w:val="InternetLink"/>
                  <w:sz w:val="28"/>
                  <w:szCs w:val="28"/>
                </w:rPr>
                <w:t>36205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XL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 w:val="28"/>
                  <w:szCs w:val="28"/>
                  <w:lang w:val="en-US"/>
                </w:rPr>
                <w:t>http://www.wallpage.ru/imgbig/wallpapers_32854.jpg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Ucozforumpost"/>
                <w:sz w:val="28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  <w:sz w:val="28"/>
                <w:szCs w:val="28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- Поля обязательные к заполнению.</w:t>
      </w:r>
    </w:p>
    <w:sectPr>
      <w:headerReference w:type="default" r:id="rId14"/>
      <w:footerReference w:type="default" r:id="rId1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lustrationsof.com/royalty-free-solar-system-clipart-illustration-1075408.jpg" TargetMode="External"/><Relationship Id="rId3" Type="http://schemas.openxmlformats.org/officeDocument/2006/relationships/hyperlink" Target="http://www.gallimard-jeunesse.fr/encyclopedia-terre/earth/images/image_exp_earth004.jpg" TargetMode="External"/><Relationship Id="rId4" Type="http://schemas.openxmlformats.org/officeDocument/2006/relationships/hyperlink" Target="http://webdiscover.ru/uploads/comments/4653-1331049374.jpg" TargetMode="External"/><Relationship Id="rId5" Type="http://schemas.openxmlformats.org/officeDocument/2006/relationships/hyperlink" Target="http://www.bashinform.ru/upload/iblock/60d/11_opt.jpg" TargetMode="External"/><Relationship Id="rId6" Type="http://schemas.openxmlformats.org/officeDocument/2006/relationships/hyperlink" Target="http://www.amic.ru/images/gallery_09-2011/640.234_99_46.jpg" TargetMode="External"/><Relationship Id="rId7" Type="http://schemas.openxmlformats.org/officeDocument/2006/relationships/hyperlink" Target="http://img0.liveinternet.ru/images/attach/c/4/78/692/78692194_37437.jpg" TargetMode="External"/><Relationship Id="rId8" Type="http://schemas.openxmlformats.org/officeDocument/2006/relationships/hyperlink" Target="http://kenh14.vcmedia.vn/zoom/400_400/A3YmnWqkHeph7OwGyu6TwbX57tgTw/Image/2013/07/ice-kp-kenh14-ava-f0a46.jpg" TargetMode="External"/><Relationship Id="rId9" Type="http://schemas.openxmlformats.org/officeDocument/2006/relationships/hyperlink" Target="http://iznedr.ru/news/item/f00/s04/n0000438/pic/000000.jpg" TargetMode="External"/><Relationship Id="rId10" Type="http://schemas.openxmlformats.org/officeDocument/2006/relationships/hyperlink" Target="http://www.vevivi.ru/best/images/servus/36/54/5885436.jpeg" TargetMode="External"/><Relationship Id="rId11" Type="http://schemas.openxmlformats.org/officeDocument/2006/relationships/hyperlink" Target="http://www.avocat-broquet.com/gifs/environnement.jpg" TargetMode="External"/><Relationship Id="rId12" Type="http://schemas.openxmlformats.org/officeDocument/2006/relationships/hyperlink" Target="http://img-fotki.yandex.ru/get/6000/99316564.85/0_8f818_ae36205d_XL" TargetMode="External"/><Relationship Id="rId13" Type="http://schemas.openxmlformats.org/officeDocument/2006/relationships/hyperlink" Target="http://www.wallpage.ru/imgbig/wallpapers_32854.jp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Таня</cp:lastModifiedBy>
  <dcterms:modified xsi:type="dcterms:W3CDTF">2014-11-10T17:53:00Z</dcterms:modified>
  <cp:revision>12</cp:revision>
  <dc:subject/>
  <dc:title>Пояснительная записка</dc:title>
</cp:coreProperties>
</file>